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5.06.2014  №  41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5.06.2014  №  419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 903,7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236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836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 836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 836,1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6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 6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 8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567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75 704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75 704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75 704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75 704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22 271,6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22 271,6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22 271,6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2 271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Т.А.Гораш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05-21T10:12:00Z</cp:lastPrinted>
  <dcterms:modified xsi:type="dcterms:W3CDTF">2014-06-27T04:15:00Z</dcterms:modified>
  <cp:revision>378</cp:revision>
  <dc:subject/>
  <dc:title>Приложение 12</dc:title>
</cp:coreProperties>
</file>